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Nuestro podcast -</w:t>
            </w:r>
            <w:r>
              <w:rPr>
                <w:rFonts w:cs="Palatino Linotype" w:ascii="Palatino Linotype" w:hAnsi="Palatino Linotype"/>
                <w:sz w:val="48"/>
                <w:szCs w:val="48"/>
              </w:rPr>
              <w:t xml:space="preserve"> parte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7"/>
      </w:tblGrid>
      <w:tr>
        <w:trPr>
          <w:trHeight w:val="1476" w:hRule="atLeast"/>
        </w:trPr>
        <w:tc>
          <w:tcPr>
            <w:tcW w:w="924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Niniejszy scenariusz składa się z serii ćwiczeń, które prowadzą do nagrania podcastu. Uczniowie, pracując w parach, wspólnie wybierają znaną osobę, z którą przeprowadzą wywiad poruszając różne tematy. Ćwiczenia mają na celu powtórzenie wiadomości z modułu 3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9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visar el material del módulo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3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visar el material del módulo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3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visar el material del módulo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3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Objetivos culturales: 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visar el material del módulo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3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Materiales: </w:t>
        <w:tab/>
        <w:t>grabadoras de voz , programas de montaje del podcast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proyecto</w:t>
      </w:r>
    </w:p>
    <w:p>
      <w:pPr>
        <w:pStyle w:val="Normal"/>
        <w:tabs>
          <w:tab w:val="clear" w:pos="709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individual, en parejas</w:t>
      </w:r>
    </w:p>
    <w:p>
      <w:pPr>
        <w:pStyle w:val="Normal"/>
        <w:tabs>
          <w:tab w:val="clear" w:pos="709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estudiantes exponen su presentación breve sobre una de las fundaciones </w:t>
        <w:br/>
        <w:t>o ONGs del ejercicio 15 (cuaderno de ejercicios) preparada en cas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úntales si saben qué es un podcast y qué elementos contiene. Después, leed su definición de la página 99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1 - A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escuchad  la primera parte de una entrevista radiofónica a una estrella de deporte y decidid juntos si las afirmaciones son verdaderas o falsas. Pide que justifiquen sus respuest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B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cada alumno, individualmente, transforma las oraciones a estilo indirecto en pasado. Verifican en parej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C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ahora, los estudiantes escuchan la segunda parte de la entrevista y anotan en sus cuadernos qué dice el deportista sobre los siguientes temas: vida personal, proyectos y opiniones. Comprobad juntos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2 - A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- tus estudiantes van a trabajar en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parejas. Eligen un personajes interesante que les guste a ambos. Tienen que negociar para elegir a un personajes adecuado para hacer luego un podcast sobre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él o ell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B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Después de haber elegido un personaje hacen un cuadro que refleje cómo es o cómo creen que es su personalidad y justifican su opinión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3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explícales que tienen que completar el cuadro con la información sobre su personaje elegido. Pueden consultar Internet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4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para que la entrevista no sea aburrida, los estudiantes se pongan en la piel del personaje y expliquen qué creen que opina sobre los temas del cuadro. Recuérdales que usen subjuntivo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5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ahora, cada pareja realiza su podcast siguiendo la pistas de los cuadros verdes. Pasea por la clase para ayudar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LOS DEBERES:</w:t>
      </w: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_tradnl"/>
        </w:rPr>
        <w:t xml:space="preserve">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terminar el montaje del podcas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</w:t>
    </w:r>
    <w:r>
      <w:rPr>
        <w:rFonts w:cs="Palatino Linotype" w:ascii="Palatino Linotype" w:hAnsi="Palatino Linotype"/>
        <w:sz w:val="20"/>
        <w:szCs w:val="20"/>
        <w:lang w:val="es-ES"/>
      </w:rPr>
      <w:t>8</w:t>
    </w:r>
    <w:r>
      <w:rPr>
        <w:rFonts w:cs="Palatino Linotype" w:ascii="Palatino Linotype" w:hAnsi="Palatino Linotype"/>
        <w:sz w:val="20"/>
        <w:szCs w:val="20"/>
      </w:rPr>
      <w:tab/>
      <w:tab/>
      <w:t xml:space="preserve">Módulo 3 Lección </w:t>
    </w:r>
    <w:r>
      <w:rPr>
        <w:rFonts w:cs="Palatino Linotype" w:ascii="Palatino Linotype" w:hAnsi="Palatino Linotype"/>
        <w:sz w:val="20"/>
        <w:szCs w:val="20"/>
        <w:lang w:val="es-ES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2">
    <w:name w:val="Tipo de letra predefinido do pará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1:35:00Z</dcterms:created>
  <dc:creator>kpalonka</dc:creator>
  <dc:description/>
  <dc:language>en-US</dc:language>
  <cp:lastModifiedBy>Admin</cp:lastModifiedBy>
  <dcterms:modified xsi:type="dcterms:W3CDTF">2018-08-01T21:35:00Z</dcterms:modified>
  <cp:revision>2</cp:revision>
  <dc:subject/>
  <dc:title/>
</cp:coreProperties>
</file>